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1"/>
        <w:gridCol w:w="3699"/>
      </w:tblGrid>
      <w:tr>
        <w:trPr/>
        <w:tc>
          <w:tcPr>
            <w:tcW w:w="59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 января 2026г  № 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очередных мероприятий города Орла по подготовке к проведению                                                            безаварийного пропуска весеннего половодья в 2026 году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4962"/>
        <w:gridCol w:w="3544"/>
        <w:gridCol w:w="1417"/>
      </w:tblGrid>
      <w:tr>
        <w:trPr>
          <w:tblHeader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Исполнит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</w:t>
            </w:r>
          </w:p>
          <w:p>
            <w:pPr>
              <w:pStyle w:val="Normal"/>
              <w:ind w:right="-71" w:hanging="0"/>
              <w:jc w:val="center"/>
              <w:rPr/>
            </w:pPr>
            <w:r>
              <w:rPr>
                <w:sz w:val="24"/>
              </w:rPr>
              <w:t>исполнения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состава и определение сроков        готовности сил и средств (в том числе              плавсредств) к реагированию на возможные чрезвычайные ситуации   (далее - ЧС),                  связанные с пропуском    весеннего затопл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Е.В. Геращенк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точнение списка жилых домов, попадающих в зоны возможного затопления, списка семей, проживающих в них, в том числе подлежащих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эвакуац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ые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районам администр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ода Орла (Е.О. Овсянников, А.А. Жуковина, Ю.И. Головей, Н.Н. Персидский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      обслуживающие орган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плана действий по предупреждению и ликвидации чрезвычайных ситуаций                природного и техногенного характера города Орла, спасательных служб и служб                        жизнеобеспечения, организаций города Орла на период пропуска паводковых вод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Е.В. Геращенко</w:t>
            </w:r>
            <w:r>
              <w:rPr>
                <w:sz w:val="24"/>
              </w:rPr>
              <w:t>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асательные службы и               службы жизнеобеспечения,  объекты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ределение порядка сбора и передачи                информации о прохождении весеннего           половодь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 (Е.В. Геращенко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У «ЕДДС города Орла» (А.М. Ивочк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планов эвакуации и                                   первоочередного жизнеобеспечения                     населения с расчетом привлечения сил и средств по сценариям максимального              затопл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Управление по безопасности администрации города Орла (Е.В. Геращенко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пасательные службы 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ы жизнеобеспе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обслуживающие организаци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необходимого количества                   транспортных средств для эвакуации                         населения, имущества и материальных                  ценностей; порядок организации контроля за движением транспорта по маршрутам                 эвакуац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митет по организации               транспортного обслуживания населения и связи                           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.Ю. Мискаря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работка маршрутов движения                           пассажирского транспорта в случае затопления транспортных магистрале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митет по организации               транспортного обслуживания населения и связи                            администрации города Орла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Т.Ю. Мискаря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запасов дезинфицирующих средств, предназначенных для ликвидации аварийных ситуаций на объектах водоснабжения и           водоотведения, доведение их до необходимых норм из расчета наиболее неблагоприятного сценария паводковой обстановк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 (В.В. Иванов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готовности пунктов временного                размещения населения, эвакуированного из зон затопления, порядок организации                             жизнеобеспечения: регистрации, отдыха,                  питания, санитарно-бытовых условий,                 оказания медицинской помощи, охраны         общественного поряд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Управление по безопасности            администрации города Орла  (Е.В. Геращенко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ение объемов и состава запасов                     плавсредств, горюче-смазочных материалов, продовольствия, и предметов первой                    необходимост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администрации города Орла (</w:t>
            </w:r>
            <w:r>
              <w:rPr>
                <w:sz w:val="24"/>
              </w:rPr>
              <w:t>Е.В. Геращенко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Орла (А.Е. Сурнова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технического обеспечения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рода Орла» (И.М. Цукан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</w:rPr>
              <w:t>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жизнеобеспечения, объекты экономик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астие в совместной штабной тренировке по теме: «Действия органов управления территориальной подсистемы Единой государственной системы предупреждения и ликвидации                   чрезвычайных ситуаций при ликвидации               последствий весеннего половодья» под                     руководством Главного управления МЧС              России по Орловской области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ЧС и ОП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рл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</w:rPr>
              <w:t>Е.В. Геращенко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</w:rPr>
              <w:t>уководители спасате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знеобеспечения, объек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экономики 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ведение заседания КЧС и ОПБ города Орл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780" w:leader="none"/>
              </w:tabs>
              <w:ind w:left="0" w:hanging="0"/>
              <w:jc w:val="center"/>
              <w:rPr/>
            </w:pPr>
            <w:r>
              <w:rPr>
                <w:sz w:val="24"/>
              </w:rPr>
              <w:t>(Е.В. Геращенко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пределение перечня товарно-материальных ценностей, документации на объектах                     экономики, складах, стройплощадках,                      расположенных в зонах затопления;                        обеспечение их вывоза и     охраны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                                   жизнеобеспечения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состава оперативных групп города Орла, спасательных служб и служб жизнеобеспечения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рриториальные управления по районам администрации  города Орла (Е.О. Овсянников,                 А.А. Жуковина, Ю.И. Головей, Н.Н. Персидский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и спасательных служб и служб                                    жизнеобеспечения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точнение состава оперативных групп КЧС и ОПБ города Орла, спасательных служб и служб жизнеобесп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-44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уководители спасательных служб и служб                                 жизнеобеспечения, </w:t>
            </w:r>
          </w:p>
          <w:p>
            <w:pPr>
              <w:pStyle w:val="Normal"/>
              <w:ind w:left="-44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ind w:left="-44" w:right="-71" w:hanging="0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26 г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очнение списка, порядка оповещения КЧС и ОПБ города Орла, объектов экономики,                  руководящего состава, личного состава          аварийных брига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   администрации города Орла      (Е.В. Геращенко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жизнеобеспечения, объекты экономики (по согласованию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рка готовности имеющихся систем             оповещения населения о паводковом                      затоплении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 технической эксплуатации телекоммуникаций 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ой и Орловской                 областях филиа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О «Ростелеко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ЕДДС города Орла»                 (А.М. Ивочк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в образовательных учреждениях города организационно - разъяснительных             мероприятий по охране жизни и здоровья детей в период весеннего павод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, спорта и физической культуры                  администрации города Орла     (А.И. Сергеев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Подготовка мостов, водопропускных              сооружений и пешеходных переходов к                 пропуску паводковых вод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 xml:space="preserve">Управление строительства,              дорожного хозяйства  и               благоустройства администрации города Орла 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(Н.С. Митряев),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МКУ «ОМЗ г. Орла»</w:t>
            </w:r>
          </w:p>
          <w:p>
            <w:pPr>
              <w:pStyle w:val="Heading1"/>
              <w:ind w:left="0" w:hanging="0"/>
              <w:rPr>
                <w:szCs w:val="24"/>
              </w:rPr>
            </w:pPr>
            <w:r>
              <w:rPr/>
              <w:t>(И.И. Филькин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жбах жизнеобеспечения, на объектах,             попадающих в зоны возможного затопления, создание необходимых запасов запорной            арматуры, инструмента, подручного  материал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объекты              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просить в Департаменте здравоохранения Орловской области поименный учет                    хронических больных, беременных женщин, проживающих в зонах возможного затопления, с целью их своевременной госпитализации, а также количество дополнительной коечной    сети до наступления половодья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администрации города Ор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Е.В. Геращенко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взаимодействия с Орловским Центром по гидрометеорологии и мониторингу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ружающей среды - филиал Федерального           государственного бюджетного учреждения «Центрально-Черноземное управление по            гидрометеорологии и мониторингу                 окружающей среды» с целью контроля подъема уровня воды в реках города Орл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равление по безопасности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Е.В. Геращенко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Проведение смотра готовности сил и средств  к возможному весеннему паводку 2026 года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Управление по безопасности            администрации города Орла  </w:t>
            </w: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Е.В. Геращенко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Поддержание в состоянии готовности                плавсредств и спасательных средств,                     обеспечение их выделения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«Спецавтобаза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.С. Василюха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В.В. Иванов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ведение до населения города Орла             информации о зонах затопления, организация распространения памяток «По действиям              населения при  паводковом затоплении»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администрации города Орла (</w:t>
            </w:r>
            <w:r>
              <w:rPr>
                <w:sz w:val="24"/>
              </w:rPr>
              <w:t>Е.В. Геращенко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ые управления по районам администрации  города Орла </w:t>
            </w:r>
            <w:r>
              <w:rPr>
                <w:sz w:val="24"/>
              </w:rPr>
              <w:t>(Е.О. Овсянников,           А.А. Жуковина, Ю.И. Головей, Н.Н. Персидский)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и населения, опеки и попечительства администрации города Орла (А.В. Шайкин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 ОО      "Областной центр              социальной защиты населения"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размещения памяток                           «По действиям  населения при паводковом              затоплении» в общественном транспорте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митет по организации               транспортного обслуживания населения и связи            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.Ю. Мискарян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змещения памяток «По                  действиям населения при паводковом                       затоплении» в организациях торговли и               питания города Орл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правление экономического           развития администрации                города Орла (А.Е. Сурнова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с социально                       неблагополучными семьями, имеющими                     несовершеннолетних детей, по соблюдению правил безопасного поведения на водных              объектах в период прохождения паводк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социальной                поддержки населения, опеки и  попечительства администрации города Орла (А.В. Шайкина)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территориальные                        управления администрации             города Орла (Е.О. Овсянников, А.А. Жуковина, Ю.И. Головей, Н.Н. Персидский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инструктажей с работающим             населением и доведение до них памяток о             правилах поведения на водоемах города Орла           в период прохождения паводка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организаций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учреждений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очистки и приведение в порядок приемных колодцев, ливневых коллекторов, водопропускных труб. Установка                       затворов ливневых коллекторов ко времени подъема воды по улицам Герцена, Революции, Новосильской, ручья Ленивец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строительства,                дорожного хозяйства и               благоустройства администрации города Орл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.С. Митряев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е компании и                обслуживающие организации   города Орл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БУ «Спецавтобаза»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О.С. Василюха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рка фасадных газопроводов и арматуры, установленной на них, принятие мер к их            защите от повреждений в местах прохода льда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Филиал АО «Газпром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газораспределение Орел»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/>
              <w:t>(С.Н. Чунихин)</w:t>
            </w:r>
          </w:p>
          <w:p>
            <w:pPr>
              <w:pStyle w:val="Heading1"/>
              <w:ind w:left="0" w:hanging="9"/>
              <w:rPr/>
            </w:pPr>
            <w:r>
              <w:rPr>
                <w:szCs w:val="24"/>
              </w:rPr>
              <w:t>(по согласованию),</w:t>
            </w:r>
          </w:p>
          <w:p>
            <w:pPr>
              <w:pStyle w:val="Heading1"/>
              <w:ind w:left="0" w:hanging="9"/>
              <w:rPr>
                <w:szCs w:val="24"/>
              </w:rPr>
            </w:pPr>
            <w:r>
              <w:rPr>
                <w:szCs w:val="24"/>
              </w:rPr>
              <w:t>управляющие компании и                обслуживающие организации   города Орла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полнение работ по герметизации                 аварийных выпусков канализации,                      закрытие кабельных каналов, попадающих в зону затопления, подготовка аварийных                  насосов для откачки воды. 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В.В. Иванов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гласование с начальником Орловского        территориального гарнизона (в/ч 03013)                вопроса о выделении спасательных групп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города Орл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(Е.В. Геращенко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объектов, попадающих в зоны  возможного затопления к отключению от              энерго-, газоснабжения. При необходимости произвести демонтаж оборудования, блоков, систем и перевести их в безопасные места. 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февра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ерметизация люков, колодцев, расположенных на сетях в зонах возможного затопления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взаимодействия с Главным  управлением МЧС России по Орловской               области по вопросу спасательных работ в              период пропуска паводковых вод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В. Геращенко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 мар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.</w:t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Усиление контроля за состоянием качества питьевого водоснабжения населения города Орла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П ВКХ «Орелводоканал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.В. Иванов)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 период     прохожд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водка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одвоза продуктов питания,              воды и других материальных средств                     населению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ческого развития 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рла (А.Е. Сурн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итания спасательных                         формирований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правление экономического               развития администрации                     города Орла (А.Е. Сурн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инструктажа аварийных бригад, выделяемых на проведение противопаводковых мероприятий, о  работе в условиях                 павод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благовременно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начал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работ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ческий контроль за состоянием             дюкеров, систем водо-, тепло-,  электро-, газоснабжения, канализаций, линий связи.                       Организация во время паводка круглосуточного   наблюдения за работой инженерных сетей и систем жизнеобесп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луж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ов экономик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по согласованию)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охраны жилых домов, объектов экономики, попадающих в зону затопления, и соблюдения общественного порядк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ВД России по городу Орлу (А.С. Архипов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оперативного информирования населения города о паводковой обстановке              через СМИ города Орла, запрещении выхода на лед, действиях при подтоплении.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безопасности             администрации города Ор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Е.В. Геращенко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взаимодействию со средствами массово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нформации и аналитической работе администрации города Орла (О.А. Храмченк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" w:leader="none"/>
              </w:tabs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Организация круглосуточного дежурства  должностных лиц в спасательных службах и службах жизнеобеспечения, на объектах               экономики, попадающих в зоны затопления.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и спасательных служб и служ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знеобеспечения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бъекты экономик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по согласованию).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становк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6"/>
          <w:szCs w:val="26"/>
        </w:rPr>
        <w:t xml:space="preserve">Начальник управления по безопасности </w:t>
      </w:r>
    </w:p>
    <w:p>
      <w:pPr>
        <w:pStyle w:val="Normal"/>
        <w:ind w:left="-567" w:hanging="0"/>
        <w:rPr/>
      </w:pPr>
      <w:r>
        <w:rPr>
          <w:sz w:val="26"/>
          <w:szCs w:val="26"/>
        </w:rPr>
        <w:t>администрации города Орла                                                                               Е.В. Геращ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3125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312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75pt;height:11.4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12:00Z</dcterms:created>
  <dc:creator>Игорь Агамирзян</dc:creator>
  <dc:description/>
  <cp:keywords/>
  <dc:language>en-US</dc:language>
  <cp:lastModifiedBy>Глаголева Наталия Николаевна</cp:lastModifiedBy>
  <cp:lastPrinted>2026-01-15T16:56:00Z</cp:lastPrinted>
  <dcterms:modified xsi:type="dcterms:W3CDTF">2026-02-12T08:56:00Z</dcterms:modified>
  <cp:revision>88</cp:revision>
  <dc:subject/>
  <dc:title>Приложение</dc:title>
</cp:coreProperties>
</file>